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ILE FOR CURV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Version 2.10 December 31, 1986      by  Thomas S. Cox � CURVEF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     This program performs a least squares curve fit on X, Y data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urves for 25 equations are fitted.  Equation coefficient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rrelation Coefficient, and Best Fit are computed.  For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of the 25 equations, predictions for Y can be calculat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ERENCE   CURVE FITTING FOR PROGRAMMABLE CALCULATORS by William M. Kol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ublished by: IMTEC  P. O. Box 1402  Bowie MD  2071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Although effort has been taken to insure that accur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sults are obtained when using this program, the us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ssumes ALL risks. Good practice dictates that sample da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ill be used before using REAL data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IES      This program is placed in the PUBLIC DOMAIN and may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reely copied.  However, the author retains all commerci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ights.  For a copy of latest version send a DSDD (360k) di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d postage or, alternatively, $5.00 to the author at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102 Evergreen St.  Easley, SC  29640.  Comments are welcom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GRAM   Compiled using Microsoft's Quick BASIC version 2.0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SCII source file is also suppli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CURACY:  Double precision routines are used to insu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ccuracy.  No exponentiation routines are us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ENTS:  IBM line graphics characters are used in this progra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program was originally written for a CP/M 8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ystem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 implementation supports positive, negative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zero values for X and Y.  255 points are permitt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atest revision uses LOCATE command extensively f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mproved ease of data entry and data changes.  Pri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ay be used with this program, but is not requir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or equations 2 and 9, R squared is not compu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No formula was given in the reference sourc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Note:  Latest revision will automatically DELE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null lines that are created at the top of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LOTUS 1-2-3 .PRN fil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 Version 2.10 December 31, 1986     by Thomas S. Cox  � CURVEF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 A S T E R     M E N U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   � CHOICES  �         BRIEF DESCRIPTION OF CHOI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ENTER    � New Data (X and Y values) |LIMIT VALUES TO +/- 10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LOAD     � A Previously Stored Data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ADD      � Data to Values of X and Y Currently in Mem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DELETE   � or CHANGE Values of X and Y Currently in Mem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LIST     � X and Y Values Currently in Mem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CALCULATE� Equation Coefficients (A, B, C, and R^2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PREDICT  � Value of Y, given Value of 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SHOW     � LIST of EQUATIONS Fitted Using this Progr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REVIEW   � Equation Coefficients (A, B, C, R^2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DISPLAY  � List of SUMS and SUMS of SQUA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STORE    � X and Y Data Points to a DISK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  � EXIT     � Leave Program and EXIT to DO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&lt;UP&gt; OR &lt;DOWN&gt; KEYS TO MAKE SELECTION, PRESS &lt;ENTER&gt;.  &lt;ESC&gt; to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u is the main program menu and the choic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NEW DATA:  Clears out any previously entered data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new data entr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DATA POINTS: Add data to previously entered data. 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 4 (Calculate equation coefficient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efficients to reflect newly ad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LETE OR CHANGE: Self-explanatory.  Can change or delet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.  Again, must use choice 4 to updat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LCULATE COEFF:  Recalculates required sums and sums of squa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ation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DICT Y FROM X: For the 25 equations fitted, allows entry of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X.  From this, values of Y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ORE TO DISK:    Stores X and Y raw data to disk.  Equa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stored.  Neither are the sums or sums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OAD DATA:        Writes over any date already present.  Can us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data file, LOTUS or SuperCalc .PRN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created by this program.  Preferred data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X(), Y() CR/LF to terminate lin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OGRAM EXIT:     EXITS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LIST DATA:        Lists values of X and Y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IST SUMS:        Lists all sums and sums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QS FITTED:       Shows on the screen the equations fitted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the type of the equation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limitations, shorter version in CP/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T COEFFICIENTS: Prints equation coefficients (A, B, C, and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etermination.  Also show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ation corrected for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EQUATIONS FITTED USING THIS PROGRA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Y=A+B*X       STR. LINE        �   2. Y=B*X           LINE THRU ORG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Y=1/(A+B*X)   REC. STR LINE    �   4. Y=A+B*X+C/X     LIN AND RECIP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Y=A+B/X       HYPERBOLA        �   6. Y=X/(A*X+B)     RECIP HYPERBO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Y=A+B/X+C/X*X 2ND ORD HYP      �   8. Y=A+B*X+C*X*X   PARABOL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Y=A*X+B*X*X   PAR AT ORIGIN    �  10. Y=A*X^B         POW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Y=A*B^X       MOD. POWER       �  12. Y=B^(1/X)       ROO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Y=A*X^(B*X)   SUPER GEOMET.    �  14. Y=A*X^(B/X)     MOD GEOMETR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 Y=A*e^(B*X)   EXPONENTIAL      �  16. Y=A*e^(B/X)     MOD EXPONENT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 Y=A+B*ln(X)   LOGARITHMIC      �  18. Y=1/(A+B*ln(X))   RECIP LO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. Y=A*B^X*X^C   HOERL FUNCTION   �  20. Y=A*B^(1/X)*X^C   MOD HOER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 Y=A*e^((X-B)/2)   NORMAL       �  22. Y=A*e^((ln(X)-B)^2/C) LOG NOR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 Y=A*X^B*(1-X)^C   BETA         �  24. Y=A*(X/B)^C*e^(X/B)   GAM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 Y=1/(A*(X+B)^2+C) CAUCHY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OTES:  A.  Values of X and Y may be positive, negative, or zer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.  Only 255 values of X and Y can be us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ss &lt;RETURN&gt; to continue program execu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quations 19 and 24 and Equations 12 and 16 are essentially identica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OF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traight Line through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eciprocal of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Combined Linear and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ciprocal of a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Second Order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Parabola Throug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Modifi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Root (Modification of Modified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Super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Modified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Modified Exponential (Similar to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Reciprocal of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Hoerl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Modified Hoerl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Normal Distribution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Lo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Beta Distribution (X must be between zero a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Cauch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ull explanation of the equations used in this program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graphs showing the shapes of curves described by these eq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the reference source listed previously: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reference source except that I have found it to be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ource has programs specifically for the HP-41CV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for a program to fit 19 of the 25 equation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fer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VE FITTING FOR PROGRAMMABLE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illiam M. K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TEC  P. O. Box 1402  Bowie, Maryland 20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OF SUMS AND SUMS OF SQUARES (DEFINI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R() is used to hold these values.  Th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6)=R(16)+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7)=R(17)+X(I)*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8)=R(18)+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19)=R(19)+Y(I)*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0)=R(20)+X(I)*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1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2)=R(22)+(1/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3)=R(23)+(1/(X(I)*X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4)=R(24)+(1/(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5)=R(25)+(1/(Y(I)*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6)=R(26)+(1/(Y(I)*X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(27)=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8)=R(28)+LOG(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29)=R(29)+(LOG(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0)=R(30)+(LOG(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1)=R(31)+(LOG(Y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2)=R(32)+(LOG(X(I)))*(LOG(Y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3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4)=R(34)+(X(I)/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5)=R(35)+(Y(I)/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6)=R(36)+(X(I)^2)*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7)=R(37)+(X(I)^2)/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8)=R(38)+(Y(I)/X(I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39)=R(39)+X(I)*Y(I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0)=R(40)+X(I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1)=R(41)+1/(X(I)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2)=R(42)+Y(I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3)=R(43)+X(I)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4)=R(44)+1/(X(I)^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5)=R(45)+LOG(X(I))/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6)=R(46)+X(I)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7)=R(47)+LOG(Y(I))/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8)=R(48)+X(I)*LOG(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49)=R(49)+(X(I)*LOG(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0)=R(50)+X(I)*LOG(X(I))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1)=R(51)+Y(I)*LOG(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2)=R(52)+LOG(X(I))/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3)=R(53)+((LOG(X(I))/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4)=R(54)+X(I)^2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5)=R(55)+(LOG(X(I))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6)=R(56)+(LOG(X(I)))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7)=R(57)+(LOG(X(I))^2)*LOG(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8)=R(58)+(LOG(Y(I))*LOG(X(I)))/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59)=R(59)+LOG(1-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0)=R(60)+(LOG(1-X(I)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1)=R(61)+LOG(X(I))*LOG(1-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2)=R(62)+LOG(Y(I))*LOG(1-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63)=R(63)+(LOG(X(I)))/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* END OF SUMMATION LOO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R(1) THROUGH R(15)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revised on December 31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SUPPLI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FIT.BAS    (ASCII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FIT.EXE    Executable file compiled us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Basi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FIT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    *.*      Example Data Files, also LARGES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DATA ENT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 Version 2.10 December 31, 1986     by Thomas S. Cox  �CURVEF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ENTRY SCREEN|  Enter (S) for X or Y to terminate Data Ent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T #� X VALUE � Y VALUE � PT #� X VALUE � Y VALUE � PT #� X VALUE � Y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�         �     �         �         �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DATA �PT #     1 �X VALUE� ? ��������  �Y VALUE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DATA CORR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 Version 2.10 December 31, 1986     by Thomas S. Cox  �CURVEF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CORRECTION| Enter 'D' to DELETE, 'S' to STO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T #� X VALUE � Y VALUE � PT #� X VALUE � Y VALUE � PT #� X VALUE � Y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5�901      �122      �   99�13       �26       �  113�15       �1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6�202      �403      �  100�12       �13       �  114�14       �1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7�202      �304      �  101�14       �15       �   73�22       �2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8�202      �3.5      �  102�14       �15       �   74�21       �2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9�302      �225      �  103�14       �15       �   75�13       �2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0�302      �103      �  104�14       �16       �   76�22       �2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1�115      �159      �  105�14       �16       �   77�21       �2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2�100      �149      �  106�14       �16       �   78�23       �2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3�101      �125      �  107�14       �16       �   79�24       �2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4�101      �125      �  108�14       �16       �   80�12       �1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5�101      �125      �  109�14       �16       �   81�14       �1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6�105      �129      �  110�12       �14       �   82�12       �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7�10       �12       �  111�15       �14       �   83�98       �1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8�10       �12       �  112�14       �15.6     �   84�92       �1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DATA �PT # ?     �X VALUE�             �Y VALUE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DATA L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VEFIT  � DATA LIST OF X AND Y VALUES (X$,Y$) NOW IN MEMORY     �CURVEF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T #� X VALUE � Y VALUE � PT #� X VALUE � Y VALUE � PT #� X VALUE � Y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�2        �3        �   19�23       �24       �   37�45       �5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�3        �4        �   20�24       �25       �   38�65       �6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�4        �5        �   21�26       �27       �   39�66       �6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�5        �6        �   22�27       �28       �   40�66       �6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�6        �7        �   23�28       �29       �   41�98       �12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�7        �8        �   24�29       �32       �   42�32       �4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�8        �9        �   25�33       �34       �   43�101      �10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�9        �10       �   26�34       �35       �   44�102      �10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9�11       �12       �   27�35       �36       �   45�102      �10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�12       �13       �   28�36       �37       �   46�102      �10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�13       �14       �   29�37       �38       �   47�102      �10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�14       �15       �   30�38       �41       �   48�102      �10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3�15       �16       �   31�42       �44       �   49�105      �11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4�16       �17       �   32�43       �44       �   50�120      �12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5�17       �18       �   33�45       �47       �   51�121      �12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6�18       �19       �   34�48       �53       �   52�121      �12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7�20       �21       �   35�53       �56       �   53�121      �13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8�22       �23       �   36�56       �59       �   54�135      �16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ISTING DATA  Will show 54 data points per screen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54 data points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 DATA      When reading data into screen array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how latest, that is the highest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of 42 data points.  Prompt for PT#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ne data point higher than current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ata points.  Entering 'S' for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terminate addi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LETE DATA   Screen will look similar to ADD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NOTE:  If 'S' is stored as a DATA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at point will b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gnized, even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id data.  Always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routine by entering 'S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point number high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data, just enter point number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rogram will read a file that has blank lines in it such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with a word-processing program.  See for examp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.DAT on the distribution disk.  This program will insert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at the appropriate places and then delete them.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be condensed to fill slots occupied by '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lease address any comments, suggestions, etc.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S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 Ever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ley, SC  29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ne last comment.  Just because the compiled program show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, there is no guarantee that the source cod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preted Basic will work equally well.  I do not know wh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Documentation File last updated 12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end of document file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